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727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46.5pt" filled="f" o:ole="">
            <v:imagedata r:id="rId3" o:title=""/>
          </v:shape>
          <o:OLEObject Type="Embed" ProgID="" ShapeID="ole_rId2" DrawAspect="Content" ObjectID="_1825282590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APTER 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2310</wp:posOffset>
                </wp:positionH>
                <wp:positionV relativeFrom="paragraph">
                  <wp:posOffset>949960</wp:posOffset>
                </wp:positionV>
                <wp:extent cx="236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74.8pt" to="341.25pt,7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rter Mo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137795</wp:posOffset>
                      </wp:positionV>
                      <wp:extent cx="15335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pt,10.85pt" to="279.9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bleshooting Precau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33350</wp:posOffset>
                      </wp:positionV>
                      <wp:extent cx="2400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0.5pt" to="279.3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ing Diagra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33350</wp:posOffset>
                      </wp:positionV>
                      <wp:extent cx="2486025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0.5pt" to="277.0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pecifica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33985</wp:posOffset>
                      </wp:positionV>
                      <wp:extent cx="2362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pt,10.55pt" to="278.55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ubleshoo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33985</wp:posOffset>
                      </wp:positionV>
                      <wp:extent cx="2362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0.55pt" to="276.3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olenoid Chec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14351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5pt,11.3pt" to="274.8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tarter Removal / Inst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33985</wp:posOffset>
                      </wp:positionV>
                      <wp:extent cx="2047875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10.55pt" to="274.8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tarter Disassembl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43510</wp:posOffset>
                      </wp:positionV>
                      <wp:extent cx="24955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11.3pt" to="276.3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tarter Check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123825</wp:posOffset>
                      </wp:positionV>
                      <wp:extent cx="20859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85pt,9.75pt" to="277.05pt,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tarter Reassembl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2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8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34:00Z</dcterms:created>
  <dc:creator>Владимир Мирчев</dc:creator>
  <dc:description/>
  <dc:language>en-US</dc:language>
  <cp:lastModifiedBy>Владимир Мирчев</cp:lastModifiedBy>
  <cp:lastPrinted>2004-01-16T16:32:00Z</cp:lastPrinted>
  <dcterms:modified xsi:type="dcterms:W3CDTF">2004-01-16T14:32:00Z</dcterms:modified>
  <cp:revision>7</cp:revision>
  <dc:subject/>
  <dc:title>CHAPTER 15</dc:title>
</cp:coreProperties>
</file>